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Nov.  8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/ 12th                        </w:t>
        <w:tab/>
        <w:tab/>
        <w:tab/>
        <w:tab/>
        <w:t xml:space="preserve">WEEK:  12 </w:t>
        <w:tab/>
        <w:tab/>
        <w:tab/>
        <w:tab/>
        <w:tab/>
        <w:tab/>
        <w:t xml:space="preserve">     </w:t>
        <w:tab/>
        <w:t>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34925</wp:posOffset>
                      </wp:positionV>
                      <wp:extent cx="216535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5pt;mso-wrap-distance-left:9.05pt;mso-wrap-distance-right:9.05pt;mso-wrap-distance-top:0pt;mso-wrap-distance-bottom:0pt;margin-top:2.75pt;mso-position-vertical-relative:text;margin-left:36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Unit 2 / Circles everywhere / Differentiated rea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HIEVEMENT INDICATOR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10"/>
        <w:gridCol w:w="891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’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’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Recognizes words in sentences, in poems, rhymes, tongue-twister and song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Make connections between personal experiences and story books charac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Recognizes and explains the meaning of images in our environment.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7 tier 3 Shared to guided read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ve book to each chil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ite children to look through the book independentl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the children to point out some words they recognize and to read them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ourage children to use their fingers to point to the words and read the boo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esson 7 tier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 the book with the childr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ave the children take turns to repeat the structure:  The</w:t>
              <w:softHyphen/>
              <w:softHyphen/>
              <w:softHyphen/>
              <w:t>_________ is a circ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them open the book to a random page and to say the previous struct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sure the children match each word to their voice as they point at i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7 tie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each child with a copy of the boo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sk the children read the book independentl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them to tell you which word they were able to identify or rea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them repeat the whole structure on their own. (The clock is a circle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sure the children match each word to their voice as they point at i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ok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grou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04:00Z</dcterms:created>
  <dc:creator>pescobar</dc:creator>
  <dc:description/>
  <cp:keywords/>
  <dc:language>en-US</dc:language>
  <cp:lastModifiedBy>mvlibreros</cp:lastModifiedBy>
  <cp:lastPrinted>2010-11-03T12:35:00Z</cp:lastPrinted>
  <dcterms:modified xsi:type="dcterms:W3CDTF">2010-11-03T17:53:00Z</dcterms:modified>
  <cp:revision>4</cp:revision>
  <dc:subject/>
  <dc:title>2007-2008 PYP WEEKLY PLANNER</dc:title>
</cp:coreProperties>
</file>